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636491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123412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